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1 августа 2020 г. № 2742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пр. Ленинградский, д. 356, корп.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в связи с признанием аукциона по продаже муниципального имущества, назначенного на 14.07.2020, несостоявшимся (протокол о признании претендентов участниками аукциона от 13.07.2020), и протоколом заседания комиссии по приватизации муниципального имущества муниципального образования "Город Архангельск" от 06.08.2020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помещения, назначение – нежилое помещение, этаж 1, общая площадь 25,7 кв.м, кадастровый номер </w:t>
      </w:r>
      <w:r>
        <w:rPr>
          <w:bCs/>
          <w:sz w:val="26"/>
          <w:szCs w:val="26"/>
        </w:rPr>
        <w:t>29:22:071503:1131</w:t>
      </w:r>
      <w:r>
        <w:rPr>
          <w:sz w:val="26"/>
          <w:szCs w:val="26"/>
        </w:rPr>
        <w:t xml:space="preserve">, адрес объекта: </w:t>
      </w:r>
      <w:r>
        <w:rPr>
          <w:bCs/>
          <w:sz w:val="26"/>
          <w:szCs w:val="26"/>
        </w:rPr>
        <w:t>Архангельская область, г. Архангельск, территориальный округ Варавино-Фактория, пр. Ленинградский, д. 356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520 000,00 руб., в том числе НДС –           86 666,67 руб.;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260 000,00 руб., в том числе НДС –      43 333,33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ы 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Д.В. Шапош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56:00Z</dcterms:created>
  <dc:creator>ДМИ</dc:creator>
  <dc:description/>
  <cp:keywords/>
  <dc:language>en-US</dc:language>
  <cp:lastModifiedBy>Мария Сергеевна Пасторина</cp:lastModifiedBy>
  <cp:lastPrinted>2020-05-27T11:28:00Z</cp:lastPrinted>
  <dcterms:modified xsi:type="dcterms:W3CDTF">2020-08-11T06:23:00Z</dcterms:modified>
  <cp:revision>6</cp:revision>
  <dc:subject/>
  <dc:title>ГЛАВА МУНИЦИПАЛЬНОГО ОБРАЗОВАНИЯ</dc:title>
</cp:coreProperties>
</file>